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december 19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Cs/>
          <w:i/>
          <w:i/>
          <w:color w:val="00B0F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Hévíz, Attila utca forgalmi rendjének felülvizsgálata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/>
          <w:i/>
          <w:color w:val="00B0F0"/>
          <w:sz w:val="24"/>
          <w:szCs w:val="24"/>
        </w:rPr>
      </w:pPr>
      <w:r>
        <w:rPr>
          <w:rFonts w:cs="Arial" w:ascii="Arial" w:hAnsi="Arial"/>
          <w:bCs/>
          <w:i/>
          <w:color w:val="00B0F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 Király Zoltán István közterület-felügyel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8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ind w:left="28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kossági beadvány érkezett Kocsmár Gyula Attila utcai lakostól az utca forgalmi rendjének felülvizsgálatára, konkrétan, hogy Katona József utcáig mindkét oldalon kerüljön megtiltásra a parkolás. </w:t>
      </w:r>
    </w:p>
    <w:p>
      <w:pPr>
        <w:pStyle w:val="Normal"/>
        <w:spacing w:before="0" w:after="0"/>
        <w:ind w:left="28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right="282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A beadványban megfogalmazásra került, hogy az útburkolat szélessége éppen elég a kétirányú forgalomra. Megállni tilos táblák csak az utca első ötödére korlátozódnak. Mindemellett az utca nyugati oldalán megengedett a parkolás. Ezért parkoló autók akadályozzák a forgalmat. A Dottó is ezt az útvonalat használja. A közlekedést megnehezíti, hogy a kereszteződések előtt a KRESZ be nem tartásával parkolnak autók, akadályozva a szabad kilátást, illetve a kikanyarodást. </w:t>
      </w:r>
      <w:r>
        <w:rPr>
          <w:rFonts w:cs="Arial" w:ascii="Arial" w:hAnsi="Arial"/>
          <w:strike/>
        </w:rPr>
        <w:t xml:space="preserve">A bejelentő fényképeket csatolt a benyújtott panaszához. </w:t>
      </w:r>
    </w:p>
    <w:p>
      <w:pPr>
        <w:pStyle w:val="Normal"/>
        <w:spacing w:before="0" w:after="0"/>
        <w:ind w:left="284" w:right="282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before="0" w:after="0"/>
        <w:ind w:left="28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Helyi Építési Szabályzatunk szerint ez a terület kisvárosi lakóterületként van meghatározva.</w:t>
      </w:r>
    </w:p>
    <w:p>
      <w:pPr>
        <w:pStyle w:val="Normal"/>
        <w:spacing w:before="0" w:after="0"/>
        <w:ind w:left="28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right="282" w:hanging="0"/>
        <w:jc w:val="both"/>
        <w:rPr/>
      </w:pPr>
      <w:r>
        <w:rPr>
          <w:rFonts w:cs="Arial" w:ascii="Arial" w:hAnsi="Arial"/>
        </w:rPr>
        <w:t>A Rendőrség hatásköre a kereszteződéstől való parkolási távolság betartatására korlátozódik. A megállást korlátozó táblák felülvizsgálata és alkalmazása a helyi önkormányzat közútkezelői feladata.</w:t>
      </w:r>
    </w:p>
    <w:p>
      <w:pPr>
        <w:pStyle w:val="Normal"/>
        <w:spacing w:before="0" w:after="0"/>
        <w:ind w:left="28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ttila utca burkolati szélessége szegélytől szegélyig 2x3 méter. A nemzeti fejlesztési miniszter 16/2017. (V. 25.) NFM rendelete szerint a belterületi utak általános keresztszelvénye szerinti forgalmi sáv 3,5 méter, a parkolósáv ezen kívül 2,5 m széles. Az Attila utca szélessége nem teszi lehetővé parkoló sáv kialakítását. Az 1/1975. (II.05.) KPM-BM együttes rendelet (KRESZ) lehetővé teszi a haladás irányában a jobb oldalon való megállást, amennyiben ezt tiltó tábla nem akadályozza. Ezért parkolnak az autók a nyugati oldalon. </w:t>
      </w:r>
    </w:p>
    <w:p>
      <w:pPr>
        <w:pStyle w:val="Normal"/>
        <w:spacing w:before="240" w:after="240"/>
        <w:ind w:left="284" w:hanging="0"/>
        <w:jc w:val="both"/>
        <w:rPr/>
      </w:pPr>
      <w:r>
        <w:rPr>
          <w:rFonts w:cs="Arial" w:ascii="Arial" w:hAnsi="Arial"/>
          <w:bCs/>
        </w:rPr>
        <w:t>A Képviselő-testület és Szervei Szervezeti és Működési Szabályzatáról szóló 34/2014. (X. 30.) önkormányzati rendel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4. melléklet a Képviselő-testülettől a polgármesterre átruházott feladat- és hatáskörök alapján a polgármester dönt </w:t>
      </w:r>
      <w:r>
        <w:rPr>
          <w:rFonts w:cs="Arial" w:ascii="Arial" w:hAnsi="Arial"/>
        </w:rPr>
        <w:t>a közúti közlekedésről szóló 1988. évi I. törvény 34. § (2) bekezdésben meghatározott feladatkörben: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 xml:space="preserve">34. § (2) A </w:t>
      </w:r>
      <w:r>
        <w:rPr>
          <w:rFonts w:cs="Arial" w:ascii="Arial" w:hAnsi="Arial"/>
          <w:b/>
          <w:i/>
        </w:rPr>
        <w:t>közút forgalmi rendjét</w:t>
      </w:r>
      <w:r>
        <w:rPr>
          <w:rFonts w:cs="Arial" w:ascii="Arial" w:hAnsi="Arial"/>
          <w:i/>
        </w:rPr>
        <w:t xml:space="preserve"> - ha jogszabály másként nem rendelkezik - </w:t>
      </w:r>
      <w:r>
        <w:rPr>
          <w:rFonts w:cs="Arial" w:ascii="Arial" w:hAnsi="Arial"/>
          <w:b/>
          <w:i/>
        </w:rPr>
        <w:t>a közút kezelője alakítja ki.</w:t>
      </w:r>
      <w:r>
        <w:rPr>
          <w:rFonts w:cs="Arial" w:ascii="Arial" w:hAnsi="Arial"/>
          <w:i/>
        </w:rPr>
        <w:t xml:space="preserve"> A forgalmi rendet - a forgalmi körülmények vagy a baleseti helyzet jelentősebb változása esetén, de legalább ötévenként - a közút kezelőjének felül kell vizsgálnia, és ha szükséges, módosítania kell. A közlekedési hatóság - a közlekedés biztonságát sértő vagy veszélyeztető helyzet megszüntetése érdekében - kezdeményezheti a forgalomszabályozás módosítását, vagy a közút kezelőjét a forgalmi rend felülvizsgálatára kötelezheti.”</w:t>
      </w:r>
    </w:p>
    <w:p>
      <w:pPr>
        <w:pStyle w:val="Normal"/>
        <w:spacing w:before="240" w:after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ind w:left="28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ezdeményezés egy lakostól érkezett és olyan javaslatot tartalmaz, amely a lakosság és vendégek (közlekedők) széles körét érinti, így szükségesnek tartom a képviselő-testület álláspontjának megismerését.</w:t>
      </w:r>
    </w:p>
    <w:p>
      <w:pPr>
        <w:pStyle w:val="Normal"/>
        <w:spacing w:before="0" w:after="0"/>
        <w:ind w:left="28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right="282" w:hanging="0"/>
        <w:jc w:val="both"/>
        <w:rPr/>
      </w:pPr>
      <w:r>
        <w:rPr>
          <w:rFonts w:cs="Arial" w:ascii="Arial" w:hAnsi="Arial"/>
        </w:rPr>
        <w:t>Javaslatom, tekintettel arra, hogy Hévíz városában a közlekedést érintő beruházások folynak, célszerű a beruházásokat követően kellően átvizsgálni a közlekedést és az azt befolyásoló tényezőket, és a 2011-ben hatályba lépetetett közlekedési koncepciót ezt követően felülvizsgálni.</w:t>
      </w:r>
    </w:p>
    <w:p>
      <w:pPr>
        <w:pStyle w:val="Normal"/>
        <w:spacing w:before="0" w:after="0"/>
        <w:ind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ind w:left="28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spacing w:before="0" w:after="0"/>
        <w:ind w:left="28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spacing w:before="0" w:after="0"/>
        <w:ind w:left="28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1134" w:firstLine="2541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Hévíz Város Önkormányzat Képviselő-testülete 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Hévíz, Attila utcában fennálló forgalmi rend megváltoztatását jelenleg nem támogatja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Cs/>
        </w:rPr>
        <w:t>A Képviselő-testület a 7/2011. (I. 25.) határozattal jóváhagyot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Hévíz Város Közlekedési Koncepcióját a közlekedési kérdéseket érintő beruházok befejezését követően felülvizsgáltatja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Képviselő-testület feléri a rendőrséget és utasítja közterület-felügyelőket, hogy szabálytalan várakozások csökkentése érdekébe szükséges intézkedést tegyék meg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</w:rPr>
        <w:t xml:space="preserve">A Képviselő-testület felhatalmazza a polgármestert, hogy a rendőrséget és kezdeményezőt tájékoztassa, és felkéri a jegyző a szükséges utasítást a közterület-felügyelők részére adja ki. 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ab/>
        <w:t>Papp Gábor polgármester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ab/>
        <w:t>2019. január 15.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B0F0"/>
        </w:rPr>
      </w:pPr>
      <w:r>
        <w:rPr>
          <w:rFonts w:cs="Arial" w:ascii="Arial" w:hAnsi="Arial"/>
          <w:b/>
          <w:color w:val="00B0F0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118860" cy="561467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61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810250" cy="3124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0"/>
        <w:gridCol w:w="2306"/>
        <w:gridCol w:w="2241"/>
        <w:gridCol w:w="2305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irály Zoltán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5"/>
        <w:gridCol w:w="2283"/>
        <w:gridCol w:w="2258"/>
        <w:gridCol w:w="2316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11000-2/2018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11000-2/2018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3:09:00Z</dcterms:created>
  <dc:creator>T-Cont Kft</dc:creator>
  <dc:description/>
  <cp:keywords/>
  <dc:language>en-US</dc:language>
  <cp:lastModifiedBy>Lajkó Erzsébet Márta</cp:lastModifiedBy>
  <cp:lastPrinted>2016-05-12T12:48:00Z</cp:lastPrinted>
  <dcterms:modified xsi:type="dcterms:W3CDTF">2018-12-12T13:49:00Z</dcterms:modified>
  <cp:revision>8</cp:revision>
  <dc:subject/>
  <dc:title/>
</cp:coreProperties>
</file>